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Versuchsprotokoll 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Bestimmung des Ortsfaktors mit einem Fadenpendel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terialien:</w:t>
      </w:r>
    </w:p>
    <w:p>
      <w:pPr>
        <w:pStyle w:val="Normal"/>
        <w:numPr>
          <w:ilvl w:val="0"/>
          <w:numId w:val="1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ativ</w:t>
      </w:r>
    </w:p>
    <w:p>
      <w:pPr>
        <w:pStyle w:val="Normal"/>
        <w:numPr>
          <w:ilvl w:val="0"/>
          <w:numId w:val="1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Klemme</w:t>
      </w:r>
    </w:p>
    <w:p>
      <w:pPr>
        <w:pStyle w:val="Normal"/>
        <w:numPr>
          <w:ilvl w:val="0"/>
          <w:numId w:val="1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Haken</w:t>
      </w:r>
    </w:p>
    <w:p>
      <w:pPr>
        <w:pStyle w:val="Normal"/>
        <w:numPr>
          <w:ilvl w:val="0"/>
          <w:numId w:val="1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aden</w:t>
      </w:r>
    </w:p>
    <w:p>
      <w:pPr>
        <w:pStyle w:val="Normal"/>
        <w:numPr>
          <w:ilvl w:val="0"/>
          <w:numId w:val="1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ewicht</w:t>
      </w:r>
    </w:p>
    <w:p>
      <w:pPr>
        <w:pStyle w:val="Normal"/>
        <w:numPr>
          <w:ilvl w:val="0"/>
          <w:numId w:val="1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oppuh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ersuchsaufbau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urchführung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ie Länge des Pendels wird festgesetzt und das Pendel um 20° ausgelenkt und die Zeit gemessen die das Pendel für zehn Schwingungen braucht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rgebnisse: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2409"/>
        <w:gridCol w:w="2409"/>
        <w:gridCol w:w="2410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Länge des Pendels /c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eit in Sekunden (10 Schwingungen (=t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eit in Sekunden (1 Schwingung) (=T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rtsfaktor g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Abweichung in %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54.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.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9,56m/s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43.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.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8,76m/s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1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37.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.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8,81m/s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6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.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9,56m/s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21.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8,5m/s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estimmung des Ortsfaktors g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g= 4 * </w:t>
      </w:r>
      <w:r>
        <w:rPr>
          <w:rFonts w:eastAsia="Times New Roman" w:cs="Times New Roman"/>
          <w:sz w:val="28"/>
          <w:szCs w:val="28"/>
        </w:rPr>
        <w:t>∏ * (l/t²)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bweichungen vom Tatsächlichen wert Ursachen: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essungenauigkeit bei der Pendellänge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essungenauigkeit bei der Zeitnahme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azit: bei längeren Pendellängen desto genauere Bestimmung möglich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de-DE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1</Pages>
  <Words>132</Words>
  <CharactersWithSpaces>741</CharactersWithSpaces>
  <Paragraphs>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9:11Z</dcterms:created>
  <dc:creator/>
  <dc:description/>
  <dc:language>en-US</dc:language>
  <cp:lastModifiedBy/>
  <dcterms:modified xsi:type="dcterms:W3CDTF">2009-12-11T11:1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